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ABÍDKOVÝ LIST SPOLEČNOSTI PRO ZVÍŘATA</w:t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* únor 2004 *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IDEOKAZETY: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Tři krátké dokumenty o hospodářských zvířatech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provodný film k mobilní výstavě (v kamionu) o hospodářských zvířatech uspořádané v roce 1998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</w:rPr>
        <w:t>Krutý vývoz dobytka z EU na Blízký Východ„ – ukazuje otřesné pozadí vývozu dobytka do zemí mimo E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</w:rPr>
        <w:t>Krutý vývoz koní„ – seznamuje s podmínkami přepravy koní především z Polska do zemí EU, nejčastěji do Itálie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 anglického originálu britské organizac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ompassion in World Farming (CIWF)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eložila Společnost pro zvířata, s mluveným komentářem; rok vydání 1999.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élka 15 minut.</w:t>
        <w:tab/>
        <w:tab/>
        <w:tab/>
        <w:tab/>
        <w:tab/>
        <w:t xml:space="preserve">                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50,-Kč</w:t>
      </w:r>
    </w:p>
    <w:p>
      <w:pPr>
        <w:pStyle w:val="Heading4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* Alternativy ve vzdělávání – nové přístupy pro nové tisíciletí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ilm představuje nové směry ve výuce přírodních věd. Od anatomie k fyziologii, od chirurgie k farmakologii ukazuje klasické pokusy, při kterých bylo konvenční použití zvířat nahrazeno řadou pokrokových alternativních metod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 anglického originálu mezinárodní sítě pro humánní vzdělávání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nterNICHE (dříve EuroNICHE)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eložila Společnost pro zvířata, s mluveným komentářem; rok vydání 1999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élka 33 minut. </w:t>
        <w:tab/>
        <w:tab/>
        <w:tab/>
        <w:tab/>
        <w:tab/>
        <w:tab/>
        <w:t xml:space="preserve">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80,- Kč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Genetické inženýrství a hospodářská zvířa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  <w:tab/>
        <w:tab/>
        <w:t xml:space="preserve">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nto film se snaží objasnit, co je genetické inženýrství, jak se provádí, co si od toho vědci slibují a jaký má dopad na samotná zvířata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 anglického originálu organizac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IW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eložila Společnost pro zvířata, namluvila Jana Paulová; rok vydání 2000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élka 20 minut.</w:t>
        <w:tab/>
        <w:tab/>
        <w:tab/>
        <w:tab/>
        <w:tab/>
        <w:tab/>
        <w:t xml:space="preserve"> 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80,- Kč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mírání při přepravě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  <w:tab/>
        <w:tab/>
        <w:tab/>
        <w:tab/>
        <w:tab/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kument o nekonečně dlouhých transportech milionů hospodářských zvířat na jatka a další výkrm. Tento film byl promítnut v květnu 2000 na tiskové konferenci v Bruselu a byl předán i všem zemědělským ministrům EU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 anglického originálu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Some Lie Dying </w:t>
      </w:r>
      <w:r>
        <w:rPr>
          <w:rFonts w:eastAsia="Times New Roman CE" w:cs="Times New Roman CE" w:ascii="Times New Roman CE" w:hAnsi="Times New Roman CE"/>
          <w:sz w:val="24"/>
          <w:szCs w:val="24"/>
        </w:rPr>
        <w:t>organizac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CIW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eložila Společnost pro zvířata, v původním znění s titulky; rok vydání 2000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élka 14 minut.</w:t>
        <w:tab/>
        <w:tab/>
        <w:tab/>
        <w:tab/>
        <w:tab/>
        <w:tab/>
        <w:t xml:space="preserve"> 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130,- Kč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Putování pejska Alíka </w:t>
        <w:tab/>
        <w:tab/>
        <w:tab/>
        <w:tab/>
        <w:tab/>
        <w:tab/>
        <w:t xml:space="preserve">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nimovaný film pro děti, prokládaný reálnými záběry z problematiky týrání zvířat. Na konci jsou úkoly, otázky a informace vyplývající z filmu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 anglického originálu britské organizac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SPC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eložila Společnost pro zvířata, bez mluveného komentáře; rok vydání 2000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élka 22 minut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ab/>
        <w:tab/>
        <w:tab/>
        <w:tab/>
        <w:tab/>
        <w:t xml:space="preserve"> 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80,- Kč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Podnět a reakce </w:t>
        <w:tab/>
        <w:tab/>
        <w:tab/>
        <w:tab/>
        <w:tab/>
        <w:tab/>
        <w:t xml:space="preserve">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ýukový film; za asistence vědců předních britských veterinárních škol předvádějí samotná hospodářská zvířata v pěti krocích podstatu reflexu – od podnětu k reakci. Film je určen pro druhý stupeň základních škol a pro      střední školy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 anglického originálu od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he Association for the Study of Animal Behaviou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eložila Společnost pro zvířata, namluvila Marta Kubišová; rok vydání 2002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élka 33 minut</w:t>
        <w:tab/>
        <w:tab/>
        <w:tab/>
        <w:tab/>
        <w:tab/>
        <w:tab/>
        <w:t xml:space="preserve">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150,- Kč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RYCHLÝ život – osud brojlerů. Příběh kuřete na VÝKRM.</w:t>
        <w:tab/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átký dokument ze života brojlerů, kuřat chovaných na maso. Záběry z jejich odchytu, přepravy na jatka a porážky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 anglického originálu organizac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IW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eložila Společnost pro zvířata, namluvil Miroslav Maruška; rok vydání 2002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élka 10 minut</w:t>
        <w:tab/>
        <w:tab/>
        <w:tab/>
        <w:tab/>
        <w:tab/>
        <w:tab/>
        <w:t xml:space="preserve">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120,- Kč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Hospodářská zvířata a my </w:t>
        <w:tab/>
        <w:tab/>
        <w:tab/>
        <w:tab/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ýukový film, vhodný pro děti ve věku od 10 – 16 let. Zábavnou formou přibližuje život a podmínky hospodářských zvířat v moderní lidské společnosti, představuje kampaně neziskových organizací za zlepšení života hospodářských zvířat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 anglického originálu organizac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IW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eložila Společnost pro zvířata, namluvila Linda Rybová; rok vydání 2002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élka 19 minut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150,- Kč</w:t>
      </w:r>
    </w:p>
    <w:p>
      <w:pPr>
        <w:pStyle w:val="Heading5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ROŽURY: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Drůbeží – jak to, že je tak levné aneb zapomenuté oběti intenzivního zemědělství</w:t>
        <w:tab/>
        <w:tab/>
        <w:tab/>
        <w:tab/>
        <w:t xml:space="preserve">   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polečnost pro zvířata ve spolupráci s CIWF</w:t>
      </w:r>
      <w:r>
        <w:rPr>
          <w:rFonts w:eastAsia="Times New Roman CE" w:cs="Times New Roman CE" w:ascii="Times New Roman CE" w:hAnsi="Times New Roman CE"/>
          <w:sz w:val="24"/>
          <w:szCs w:val="24"/>
        </w:rPr>
        <w:t>; 8 stránkový dokument o chovu brojlerů v EU a České republice.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  <w:tab/>
        <w:t xml:space="preserve">              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ena: 20,- Kč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Vývoz živých zvířat – krutý a bezcitný obchod, který musí být ukončen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polečnost pro zvířata ve spolupráci s CIW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; 10 stránková publikace o mezinárodní přepravě hospodářských zvířat přes celou Evropu, včetně České republiky.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20,- Kč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Sborník přednášek z konference Alternativy 2001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polečnost pro zvířa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; v červnu 2001 proběhlo mezinárodní sympozium u propagaci konceptu tzv. 3R ve vztahu k pokusům na zvířatech. </w:t>
        <w:tab/>
        <w:t xml:space="preserve">      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zdarma za poštovné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Seznam netestované kosmetiky 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polečnost pro zvířa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; informace o problematice testů na zvířatech.             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35,- Kč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Rozumíme zvířatům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polečnost pro zvířata ve spolupráci s RSPCA a MŽP ČR</w:t>
      </w:r>
      <w:r>
        <w:rPr>
          <w:rFonts w:eastAsia="Times New Roman CE" w:cs="Times New Roman CE" w:ascii="Times New Roman CE" w:hAnsi="Times New Roman CE"/>
          <w:sz w:val="24"/>
          <w:szCs w:val="24"/>
        </w:rPr>
        <w:t>; pracovní sešit který dětem zábavnou formou přibližuje problematiku ochrany zvířat. Sešit obsahuje 30 pracovních listů, které se podle potřeby okopírují, návrhy na další aktivity, letáky Péče o společenská zvířata a stolní hru. Materiál je rovněž zaměřený na rozvíjení jazykových, matematických a přírodovědeckých znalostí dětí základních škol.</w:t>
      </w:r>
    </w:p>
    <w:p>
      <w:pPr>
        <w:pStyle w:val="Heading4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ena: zdarma za poštovné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NIHY: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Věčná Treblin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– Charles Patterson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Práh</w:t>
      </w:r>
      <w:r>
        <w:rPr>
          <w:rFonts w:eastAsia="Times New Roman CE" w:cs="Times New Roman CE" w:ascii="Times New Roman CE" w:hAnsi="Times New Roman CE"/>
          <w:sz w:val="24"/>
          <w:szCs w:val="24"/>
        </w:rPr>
        <w:t>; ve vztahu ke zvířatům jsme všichni nacisté… Kniha, která nás nejen donutí k vážnému zamyšlení nad utrpením milionů bezbranných tvorů, ale přináší také pozoruhodnou charakteristiku nacismu.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239,- Kč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Welfare – životní pohoda zvířat 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John Webster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 xml:space="preserve"> 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Nadace na ochranu zvířat</w:t>
      </w:r>
      <w:r>
        <w:rPr>
          <w:rFonts w:eastAsia="Times New Roman CE" w:cs="Times New Roman CE" w:ascii="Times New Roman CE" w:hAnsi="Times New Roman CE"/>
          <w:sz w:val="24"/>
          <w:szCs w:val="24"/>
        </w:rPr>
        <w:t>; autor v knize analyzuje a zdůvodňuje požadavky na kvalitu životního prostředí hospodářských, laboratorních a volně žijících zvířat i zvířat chovaných v domácnostech. Vysvětluje jejich chování a důvody agresivity, jejich reakce na bolest, poranění a smrt. Prof. Webster se také zamýšlí nad možnými následky biotechnologií a genetického inženýrství na životní pohodu zvířat.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  <w:tab/>
        <w:tab/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100,- Kč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Od pokusného morčete k počítačové myši –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ick Jukes, Mihnea Chiuia   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nterNICHE</w:t>
      </w:r>
      <w:r>
        <w:rPr>
          <w:rFonts w:eastAsia="Times New Roman CE" w:cs="Times New Roman CE" w:ascii="Times New Roman CE" w:hAnsi="Times New Roman CE"/>
          <w:sz w:val="24"/>
          <w:szCs w:val="24"/>
        </w:rPr>
        <w:t>; druhé, rozšířené vydání průvodce alternativami ve vzdělávání – od filmů a počítačové simulace k modelům a mechanickým simulátorům. Kniha nabízí bližší specifikace, vyhodnocení a zdroje k více než 500 celosvětově používaným produktům. Kniha je v angličtině.</w:t>
        <w:tab/>
        <w:t xml:space="preserve">                </w:t>
        <w:tab/>
        <w:tab/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250,- Kč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ASOPIS: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PRO ZVÍŘATA </w:t>
        <w:tab/>
        <w:tab/>
        <w:tab/>
        <w:tab/>
        <w:tab/>
        <w:t xml:space="preserve">    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polečnost pro zvířata</w:t>
      </w:r>
      <w:r>
        <w:rPr>
          <w:rFonts w:eastAsia="Times New Roman CE" w:cs="Times New Roman CE" w:ascii="Times New Roman CE" w:hAnsi="Times New Roman CE"/>
          <w:sz w:val="24"/>
          <w:szCs w:val="24"/>
        </w:rPr>
        <w:t>; časopis je určen okruhu čtenářů zajímajících se o ochranu zvířat, ale také lidem, kterým není lhostejný stav společnosti a její vztah k ostatním živým tvorům. Na více než 60 stranách formátu A5 jsou články, fotografie a rozhovory týkající se problematiky osudu zvířat jak v ČR, tak v zahraničí. Dosud vyšla čísla dvě.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30,- Kč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LETÁKY: </w:t>
        <w:tab/>
        <w:tab/>
        <w:tab/>
        <w:tab/>
        <w:tab/>
        <w:t xml:space="preserve">     (zdarma za známku)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Společnost pro zvířa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– o činnosti organizace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Péče o společenská zvířata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polečnost pro zvířata ve spolupráci s RSPCA</w:t>
      </w:r>
      <w:r>
        <w:rPr>
          <w:rFonts w:eastAsia="Times New Roman CE" w:cs="Times New Roman CE" w:ascii="Times New Roman CE" w:hAnsi="Times New Roman CE"/>
          <w:sz w:val="24"/>
          <w:szCs w:val="24"/>
        </w:rPr>
        <w:t>; soubor 14 letáků pro děti i dospělé v novém provedení (pes, kočka, králík, morče, krysa, myš, křeček, želva suchozemská &amp; sladkovodní, fretka, kanárek, andulka, rybičky, pakobylka). K dispozici jsou rovněž jednotlivé letáky.</w:t>
        <w:tab/>
        <w:tab/>
        <w:tab/>
        <w:tab/>
        <w:t xml:space="preserve">        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InterNICHE pro humánní vzdělávání </w:t>
      </w:r>
      <w:r>
        <w:rPr>
          <w:rFonts w:eastAsia="Times New Roman CE" w:cs="Times New Roman CE" w:ascii="Times New Roman CE" w:hAnsi="Times New Roman CE"/>
          <w:sz w:val="24"/>
          <w:szCs w:val="24"/>
        </w:rPr>
        <w:t>– informace o mezinárodní síti pro humánní vzdělávání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Humánní přístupy ve výuce biologických a medicínských věd </w:t>
      </w:r>
      <w:r>
        <w:rPr>
          <w:rFonts w:eastAsia="Times New Roman CE" w:cs="Times New Roman CE" w:ascii="Times New Roman CE" w:hAnsi="Times New Roman CE"/>
          <w:sz w:val="24"/>
          <w:szCs w:val="24"/>
        </w:rPr>
        <w:t>– informace o alternativním přístupu ve vysokoškolské výuce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Úvod k alternativám ve výuc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přehled alternativních metod &amp; přístupů ve výuce 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Zásadní nesouhlas </w:t>
      </w:r>
      <w:r>
        <w:rPr>
          <w:rFonts w:eastAsia="Times New Roman CE" w:cs="Times New Roman CE" w:ascii="Times New Roman CE" w:hAnsi="Times New Roman CE"/>
          <w:sz w:val="24"/>
          <w:szCs w:val="24"/>
        </w:rPr>
        <w:t>– pomoc studentům, kteří ze zásady odmítají nemorální použití zvířat ve výuce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Náhradní hormonální terapie </w:t>
      </w:r>
      <w:r>
        <w:rPr>
          <w:rFonts w:eastAsia="Times New Roman CE" w:cs="Times New Roman CE" w:ascii="Times New Roman CE" w:hAnsi="Times New Roman CE"/>
          <w:sz w:val="24"/>
          <w:szCs w:val="24"/>
        </w:rPr>
        <w:t>– leták o pozadí výroby hormonálních léků pro ženy (Premarin)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Jak se žije prasatům? </w:t>
      </w:r>
      <w:r>
        <w:rPr>
          <w:rFonts w:eastAsia="Times New Roman CE" w:cs="Times New Roman CE" w:ascii="Times New Roman CE" w:hAnsi="Times New Roman CE"/>
          <w:sz w:val="24"/>
          <w:szCs w:val="24"/>
        </w:rPr>
        <w:t>– informační leták ke kampani za zlepšení života prasat v intenzivních chovech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21 důvodů proč být vegetariánem </w:t>
      </w:r>
      <w:r>
        <w:rPr>
          <w:rFonts w:eastAsia="Times New Roman CE" w:cs="Times New Roman CE" w:ascii="Times New Roman CE" w:hAnsi="Times New Roman CE"/>
          <w:sz w:val="24"/>
          <w:szCs w:val="24"/>
        </w:rPr>
        <w:t>– vegetariánský životní postoj je rozumným a ohleduplným způsobem ochrany zvířat, přírody i vlastního zdraví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LEPKY: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Než se najíš, přemýšlej!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na podporu kampaně za zlepšení života brojlerů </w:t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10,- Kč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Jsem přítelem všech živých tvorů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– na podporu činnosti Společnosti pro zvířata 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ena: 10,- Kč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 xml:space="preserve"> 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            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ŘIPRAVUJEME: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listy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Hospodářská zvířata a my</w:t>
      </w:r>
      <w:r>
        <w:rPr>
          <w:rFonts w:eastAsia="Times New Roman CE" w:cs="Times New Roman CE" w:ascii="Times New Roman CE" w:hAnsi="Times New Roman CE"/>
          <w:sz w:val="24"/>
          <w:szCs w:val="24"/>
        </w:rPr>
        <w:t>, které tématicky doplňují video Hospodářská zvířata a my. Obsahují různá cvičení, kvízy a testy, které při výuce vhodně doplní shlédnutí videokazety. Tyto materiály jsou vhodné pro děti od 10 do 16 let, ale mohou být přizpůsobeny potřebám žáků a studentů všech věkových skupin.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rožur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ejce z klece </w:t>
      </w:r>
      <w:r>
        <w:rPr>
          <w:rFonts w:eastAsia="Times New Roman CE" w:cs="Times New Roman CE" w:ascii="Times New Roman CE" w:hAnsi="Times New Roman CE"/>
          <w:sz w:val="24"/>
          <w:szCs w:val="24"/>
        </w:rPr>
        <w:t>s argumenty proti obohaceným klecím v EU.</w:t>
      </w:r>
    </w:p>
    <w:p>
      <w:pPr>
        <w:pStyle w:val="Normal"/>
        <w:widowControl/>
        <w:pBdr>
          <w:bottom w:val="dotted" w:sz="6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*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tisk brožury o vegetariánství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sme to, co jíme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widowControl/>
        <w:pBdr>
          <w:bottom w:val="dotted" w:sz="6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rožur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Škodlivé vlivy industrializovaného živočišného zemědělství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widowControl/>
        <w:pBdr>
          <w:bottom w:val="dotted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Heading4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* Jak si objednat?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deokazety a knihy zasíláme na dobírku, u brožur do 6 kusů je poštovné 14,- Kč, větší množství tištěných materiálů dle váhy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Objednávku pošlete na adresu: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OLEČNOST PRO ZVÍŘATA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.O.Box 121, 140 21 Praha 4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nebo zatelefonujte/zafaxujte na číslo: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22 135 224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* nebo zašlete emailem:</w:t>
        <w:tab/>
        <w:tab/>
        <w:tab/>
        <w:tab/>
        <w:tab/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fldChar w:fldCharType="begin"/>
      </w:r>
      <w:r>
        <w:rPr>
          <w:rStyle w:val="Hypertextovodkaz"/>
          <w:sz w:val="24"/>
          <w:szCs w:val="24"/>
          <w:rFonts w:eastAsia="Times New Roman CE" w:cs="Times New Roman CE" w:ascii="Times New Roman CE" w:hAnsi="Times New Roman CE"/>
          <w:color w:val="000000"/>
        </w:rPr>
        <w:instrText xml:space="preserve">hyperlink mailto:s.pro.zvirata@ecn.cz _x0001_</w:instrText>
      </w:r>
      <w:r>
        <w:rPr>
          <w:rStyle w:val="Hypertextovodkaz"/>
          <w:rFonts w:eastAsia="Times New Roman CE" w:cs="Times New Roman CE" w:ascii="Times New Roman CE" w:hAnsi="Times New Roman CE"/>
          <w:color w:val="000000"/>
          <w:sz w:val="24"/>
          <w:szCs w:val="24"/>
        </w:rPr>
      </w:r>
      <w:r>
        <w:rPr>
          <w:rStyle w:val="Hypertextovodkaz"/>
          <w:sz w:val="24"/>
          <w:szCs w:val="24"/>
          <w:rFonts w:eastAsia="Times New Roman CE" w:cs="Times New Roman CE" w:ascii="Times New Roman CE" w:hAnsi="Times New Roman CE"/>
          <w:color w:val="000000"/>
        </w:rPr>
        <w:fldChar w:fldCharType="separate"/>
      </w:r>
      <w:r>
        <w:rPr>
          <w:rStyle w:val="Hypertextovodkaz"/>
          <w:rFonts w:eastAsia="Times New Roman CE" w:cs="Times New Roman CE" w:ascii="Times New Roman CE" w:hAnsi="Times New Roman CE"/>
          <w:color w:val="000000"/>
          <w:sz w:val="24"/>
          <w:szCs w:val="24"/>
        </w:rPr>
        <w:t>s.pro.zvirata@ecn.cz</w:t>
      </w:r>
      <w:r/>
      <w:r>
        <w:rPr>
          <w:rStyle w:val="Hypertextovodkaz"/>
          <w:sz w:val="24"/>
          <w:szCs w:val="24"/>
          <w:rFonts w:eastAsia="Times New Roman CE" w:cs="Times New Roman CE" w:ascii="Times New Roman CE" w:hAnsi="Times New Roman CE"/>
          <w:color w:val="000000"/>
        </w:rPr>
        <w:fldChar w:fldCharType="end"/>
      </w:r>
      <w:r>
        <w:rPr>
          <w:rStyle w:val="Hypertextovodkaz"/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2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Hypertextovodkaz">
    <w:name w:val="Hypertextový odkaz"/>
    <w:basedOn w:val="Standardnpsmoodstavce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58:00Z</dcterms:created>
  <dc:creator>p. Erban</dc:creator>
  <dc:description/>
  <dc:language>en-US</dc:language>
  <cp:lastModifiedBy>p. Erban</cp:lastModifiedBy>
  <dcterms:modified xsi:type="dcterms:W3CDTF">2004-01-27T19:01:00Z</dcterms:modified>
  <cp:revision>2</cp:revision>
  <dc:subject/>
  <dc:title/>
</cp:coreProperties>
</file>